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A Magyarországi Református Egyház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Zsinatának Elnökségi Tanácsának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yilatkozt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Isten gondolata: élet és békesség a halálos békétlenségek közepette is, és ennek szóval és élettel történő megvallása hitünkből fakadó szüntelen kötelességünk és kiváltságunk. Ezt tették az első Krisztus-hívő tanítványok, keresztények és vértanúk, az egyházatyák, a reformátorok, gályarabságot szenvedő hitvalló őseink, az elmúlt jobb- és baloldali diktatúrák alatt szenvedéssel, fogsággal, mártírhalállal is bizonyságot tevő testvére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, a diktatúráknak a történelem színpadáról való távozása, veresége és összeomlása után a szabadság mondhatatlan lehetőségeivel együtt a lehetséges nyugtalanságok veszedelme is megjelent kiépítendő közös Európa-házunk térségében, s ez szólásra készteti egyházun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éli szomszédunk polgárháborús veszedelme, a tömeghisztéria-keltés, kisebbségeinket faji alapon félemlítő ordas eszmék jelentkezése, az erkölcsileg megengedhetetlen gyűlöletszítás minden formája ellen felemeljük szavunkat. Ezt – egyedül hiteles módon – Istentől kapott emberi méltóságunk és nyugalmunk megőrzésével kívánjuk megtenni. Nem emlegetjük a magyar kisebbség hátratételét és problémáját ott, ahol ilyen nincs, sőt méltányosságot gyakorolnak velük szemben; készen állunk viszont annak említésére, ahol a baj megjelenik. Nem keltjük az antiszemitizmus félelmét, a cigánygyűlölet rettenetét, ott ahol ez nincs, sőt őszinte megértés, megbecsülés és segítség van a helyén; de mindenütt elítéljük és küzdünk ellene ott, ahol megjelenik a legutóbbi időkbe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rdetjük, hogy a kisebbségben, hátratételben, üldöztetésben lévőkre Istennek különös gondja van. Ő nem akarja, hogy egy is elvesszen az övéi közül. Aki őket bántja, az Ő szemefényét bántja s végül az Ő ítéletében vész el. Őreá figyelmeztetünk és Ő vigyázzon ránk, hogy megőrizzük gondolatát, amely élet és bék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2. nov. 25.</w:t>
      </w:r>
    </w:p>
    <w:sectPr>
      <w:headerReference w:type="default" r:id="rId2"/>
      <w:headerReference w:type="first" r:id="rId3"/>
      <w:type w:val="nextPage"/>
      <w:pgSz w:w="8391" w:h="11906"/>
      <w:pgMar w:left="1021" w:right="102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0:40:00Z</dcterms:created>
  <dc:creator>.</dc:creator>
  <dc:description/>
  <cp:keywords/>
  <dc:language>en-US</dc:language>
  <cp:lastModifiedBy>.</cp:lastModifiedBy>
  <dcterms:modified xsi:type="dcterms:W3CDTF">2012-01-21T13:18:00Z</dcterms:modified>
  <cp:revision>7</cp:revision>
  <dc:subject/>
  <dc:title>11, A Magyarországi Református Egyház Zsinatának Elnökségi Tanácsának Nyilatkozta </dc:title>
</cp:coreProperties>
</file>